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72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812800" cy="8382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812800" cy="838200"/>
                    </a:xfrm>
                    <a:prstGeom prst="rect">
                      <a:avLst/>
                    </a:prstGeom>
                  </pic:spPr>
                </pic:pic>
              </a:graphicData>
            </a:graphic>
          </wp:inline>
        </w:drawing>
      </w:r>
    </w:p>
    <w:p>
      <w:pPr>
        <w:pStyle w:val="Normal"/>
        <w:bidi w:val="0"/>
        <w:spacing w:lineRule="auto" w:line="240" w:before="0" w:after="0"/>
        <w:ind w:left="0" w:right="720" w:hanging="0"/>
        <w:jc w:val="center"/>
        <w:rPr>
          <w:rFonts w:ascii="Geneva" w:hAnsi="Geneva" w:eastAsia="Geneva" w:cs="Geneva"/>
          <w:color w:val="000000"/>
          <w:sz w:val="24"/>
          <w:szCs w:val="24"/>
        </w:rPr>
      </w:pPr>
      <w:r>
        <w:rPr>
          <w:rFonts w:eastAsia="Geneva" w:cs="Geneva" w:ascii="Geneva" w:hAnsi="Geneva"/>
          <w:color w:val="000000"/>
          <w:sz w:val="24"/>
          <w:szCs w:val="24"/>
        </w:rPr>
        <w:t>_________________________________</w:t>
      </w:r>
    </w:p>
    <w:p>
      <w:pPr>
        <w:pStyle w:val="Normal"/>
        <w:bidi w:val="0"/>
        <w:spacing w:lineRule="auto" w:line="240" w:before="0" w:after="0"/>
        <w:ind w:left="0" w:right="720" w:hanging="0"/>
        <w:jc w:val="center"/>
        <w:rPr/>
      </w:pPr>
      <w:r>
        <w:rPr>
          <w:rFonts w:eastAsia="Geneva" w:cs="Geneva" w:ascii="Geneva" w:hAnsi="Geneva"/>
          <w:i/>
          <w:iCs/>
          <w:color w:val="000000"/>
          <w:sz w:val="28"/>
          <w:szCs w:val="28"/>
        </w:rPr>
        <w:t>VTK</w:t>
      </w:r>
      <w:r>
        <w:rPr>
          <w:rFonts w:eastAsia="Geneva" w:cs="Geneva" w:ascii="Geneva" w:hAnsi="Geneva"/>
          <w:color w:val="000000"/>
          <w:sz w:val="28"/>
          <w:szCs w:val="28"/>
        </w:rPr>
        <w:t>™ for Newton</w:t>
      </w:r>
    </w:p>
    <w:p>
      <w:pPr>
        <w:pStyle w:val="Normal"/>
        <w:bidi w:val="0"/>
        <w:spacing w:lineRule="auto" w:line="240" w:before="0" w:after="0"/>
        <w:ind w:left="0" w:right="720" w:hanging="0"/>
        <w:jc w:val="center"/>
        <w:rPr>
          <w:rFonts w:ascii="Geneva" w:hAnsi="Geneva" w:eastAsia="Geneva" w:cs="Geneva"/>
          <w:color w:val="000000"/>
          <w:sz w:val="24"/>
          <w:szCs w:val="24"/>
        </w:rPr>
      </w:pPr>
      <w:r>
        <w:rPr>
          <w:rFonts w:eastAsia="Geneva" w:cs="Geneva" w:ascii="Geneva" w:hAnsi="Geneva"/>
          <w:color w:val="000000"/>
          <w:sz w:val="24"/>
          <w:szCs w:val="24"/>
        </w:rPr>
        <w:t>User's Guide</w:t>
      </w:r>
    </w:p>
    <w:p>
      <w:pPr>
        <w:pStyle w:val="Normal"/>
        <w:bidi w:val="0"/>
        <w:spacing w:lineRule="auto" w:line="240" w:before="0" w:after="0"/>
        <w:ind w:left="0" w:right="720" w:hanging="0"/>
        <w:jc w:val="center"/>
        <w:rPr>
          <w:rFonts w:ascii="Geneva" w:hAnsi="Geneva" w:eastAsia="Geneva" w:cs="Geneva"/>
          <w:color w:val="000000"/>
          <w:sz w:val="24"/>
          <w:szCs w:val="24"/>
        </w:rPr>
      </w:pPr>
      <w:r>
        <w:rPr>
          <w:rFonts w:eastAsia="Geneva" w:cs="Geneva" w:ascii="Geneva" w:hAnsi="Geneva"/>
          <w:color w:val="000000"/>
          <w:sz w:val="24"/>
          <w:szCs w:val="24"/>
        </w:rPr>
        <w:t>Preliminary 3/3/95</w:t>
      </w:r>
    </w:p>
    <w:p>
      <w:pPr>
        <w:pStyle w:val="Normal"/>
        <w:bidi w:val="0"/>
        <w:spacing w:lineRule="auto" w:line="240" w:before="0" w:after="0"/>
        <w:ind w:left="0" w:right="720" w:hanging="0"/>
        <w:jc w:val="center"/>
        <w:rPr>
          <w:rFonts w:ascii="Geneva" w:hAnsi="Geneva" w:eastAsia="Geneva" w:cs="Geneva"/>
          <w:color w:val="000000"/>
          <w:sz w:val="24"/>
          <w:szCs w:val="24"/>
        </w:rPr>
      </w:pPr>
      <w:r>
        <w:rPr>
          <w:rFonts w:eastAsia="Geneva" w:cs="Geneva" w:ascii="Geneva" w:hAnsi="Geneva"/>
          <w:color w:val="000000"/>
          <w:sz w:val="24"/>
          <w:szCs w:val="24"/>
        </w:rPr>
        <w:t>©1995 Abbate Video, Inc.</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CONTENT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1</w:t>
        <w:tab/>
        <w:t>WELCOME!</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Unpacking</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Requirement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2</w:t>
        <w:tab/>
        <w:t>CONNECTING</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Identify Your Control Ports</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Connect AV/net to the Control Port</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Connect the Newton to AV/net</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3</w:t>
        <w:tab/>
        <w:t>INSTALLING THE SOFTWARE</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Load the Software</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Launch VTK</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Confirm VCR Type</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Test VCR Control</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4</w:t>
        <w:tab/>
        <w:t>USING VTK FOR NEWTON</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The Control View</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The Notes Format</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Time of Day Logging</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5</w:t>
        <w:tab/>
        <w:t>REFERENCE INFORMATION</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About VTK for Newton</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About AV/net</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Accuracy and Timecode</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Troubleshooting</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Equipment List</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ab/>
        <w:t>Contacting Abbat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Chapter 1</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WELCOM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Welcome to Abbate Video's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With this package, you can control popular consumer and professional VCRs right from your Newton. </w:t>
      </w:r>
      <w:r>
        <w:br w:type="page"/>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Just load the software, connect the control module, and control and log your footage the easy way!</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is more than a simple IR remote replacement.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provides </w:t>
      </w:r>
      <w:r>
        <w:rPr>
          <w:rFonts w:eastAsia="Geneva" w:cs="Geneva" w:ascii="Geneva" w:hAnsi="Geneva"/>
          <w:i/>
          <w:iCs/>
          <w:color w:val="000000"/>
          <w:sz w:val="24"/>
          <w:szCs w:val="24"/>
        </w:rPr>
        <w:t>two way</w:t>
      </w:r>
      <w:r>
        <w:rPr>
          <w:rFonts w:eastAsia="Geneva" w:cs="Geneva" w:ascii="Geneva" w:hAnsi="Geneva"/>
          <w:color w:val="000000"/>
          <w:sz w:val="24"/>
          <w:szCs w:val="24"/>
        </w:rPr>
        <w:t xml:space="preserve"> communication with the camcorder or VCR.  This two way connection lets you create a time log of counter or timecode numbers with just a tap on the Newton.</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Furthermor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seamlessly integrates into the Newton environment. The logged time readings are placed directly into the Notes "soup" in a straightforward comma delimited format.</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UNPACKING</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Your package contain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w:t>
      </w:r>
      <w:r>
        <w:rPr>
          <w:rFonts w:eastAsia="Geneva" w:cs="Geneva" w:ascii="Geneva" w:hAnsi="Geneva"/>
          <w:color w:val="000000"/>
          <w:sz w:val="24"/>
          <w:szCs w:val="24"/>
        </w:rPr>
        <w:tab/>
        <w:t>Software Diskette(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w:t>
      </w:r>
      <w:r>
        <w:rPr>
          <w:rFonts w:eastAsia="Geneva" w:cs="Geneva" w:ascii="Geneva" w:hAnsi="Geneva"/>
          <w:color w:val="000000"/>
          <w:sz w:val="24"/>
          <w:szCs w:val="24"/>
        </w:rPr>
        <w:tab/>
        <w:t>AV/net Control Modul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w:t>
      </w:r>
      <w:r>
        <w:rPr>
          <w:rFonts w:eastAsia="Geneva" w:cs="Geneva" w:ascii="Geneva" w:hAnsi="Geneva"/>
          <w:color w:val="000000"/>
          <w:sz w:val="24"/>
          <w:szCs w:val="24"/>
        </w:rPr>
        <w:tab/>
        <w:t>User's Guid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w:t>
      </w:r>
      <w:r>
        <w:rPr>
          <w:rFonts w:eastAsia="Geneva" w:cs="Geneva" w:ascii="Geneva" w:hAnsi="Geneva"/>
          <w:color w:val="000000"/>
          <w:sz w:val="24"/>
          <w:szCs w:val="24"/>
        </w:rPr>
        <w:tab/>
        <w:t>Registration Form (bound into the center of this guid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Please take a moment now to remove and fill out your Registration Form, then mail it back to us using the envelope we've enclosed. We're also interested in any initial comments you might have, so please make any notes on the form as well.</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REQUIREMENTS</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To us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w:t>
      </w:r>
      <w:r>
        <w:rPr>
          <w:rFonts w:eastAsia="Courier" w:cs="Courier" w:ascii="Courier" w:hAnsi="Courier"/>
          <w:color w:val="000000"/>
          <w:sz w:val="24"/>
          <w:szCs w:val="24"/>
        </w:rPr>
        <w:t>,</w:t>
      </w:r>
      <w:r>
        <w:rPr>
          <w:rFonts w:eastAsia="Geneva" w:cs="Geneva" w:ascii="Geneva" w:hAnsi="Geneva"/>
          <w:color w:val="000000"/>
          <w:sz w:val="24"/>
          <w:szCs w:val="24"/>
        </w:rPr>
        <w:t xml:space="preserve"> you'll need the following:</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Newton Message Pad OMP. MP100.MP110,MP120,ExpertPad</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Controllable Camcorder or VCR supporting one of the following remote control protocols:</w:t>
      </w:r>
    </w:p>
    <w:p>
      <w:pPr>
        <w:pStyle w:val="Normal"/>
        <w:bidi w:val="0"/>
        <w:spacing w:lineRule="atLeast"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Control-L (LANC)</w:t>
        <w:tab/>
      </w:r>
    </w:p>
    <w:p>
      <w:pPr>
        <w:pStyle w:val="Normal"/>
        <w:bidi w:val="0"/>
        <w:spacing w:lineRule="atLeast"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Control-M (Panasonic 5-pin)</w:t>
      </w:r>
    </w:p>
    <w:p>
      <w:pPr>
        <w:pStyle w:val="Normal"/>
        <w:bidi w:val="0"/>
        <w:spacing w:lineRule="atLeast"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ViSCA</w:t>
      </w:r>
    </w:p>
    <w:p>
      <w:pPr>
        <w:pStyle w:val="Normal"/>
        <w:bidi w:val="0"/>
        <w:spacing w:lineRule="atLeast"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RS-422</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RS-232</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Connection Kit or other software to install th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packag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Chapter 2</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CONNECTING</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r>
        <w:br w:type="page"/>
      </w:r>
    </w:p>
    <w:p>
      <w:pPr>
        <w:pStyle w:val="Normal"/>
        <w:bidi w:val="0"/>
        <w:spacing w:lineRule="auto" w:line="240" w:before="0" w:after="0"/>
        <w:ind w:left="0" w:right="720" w:hanging="0"/>
        <w:jc w:val="left"/>
        <w:rPr/>
      </w:pP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controls camcorders and VCRs through Abbate's AV/net device control modules. An interface cable connects the Newton serial port to the AV/net module.  The AV/net module connects directly to the remote control port on your camcorder or VCR. </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Identify Your Control Port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ake a moment to locate and identify the control port on your camcorder, VCR or VTR.</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he most common control port on consumer camcorders is a Control-L or LANC port. It is usually labeled "Remote" and is sometimes covered by a plastic dust plug.</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2006600" cy="15113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006600" cy="1511300"/>
                    </a:xfrm>
                    <a:prstGeom prst="rect">
                      <a:avLst/>
                    </a:prstGeom>
                  </pic:spPr>
                </pic:pic>
              </a:graphicData>
            </a:graphic>
          </wp:inline>
        </w:drawing>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Some VCRs and older camcorders have a 5-pin Control-L or LANC port: Your AV/net module may include both the sub-mini and 5 pin mini-din styles of Control-L connectors. Alternatively, the AV/net module may have only the sub-min connector. In this case you will need the sub-mini to 5 pin adapter. Contact Abbat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2006600" cy="15113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2006600" cy="1511300"/>
                    </a:xfrm>
                    <a:prstGeom prst="rect">
                      <a:avLst/>
                    </a:prstGeom>
                  </pic:spPr>
                </pic:pic>
              </a:graphicData>
            </a:graphic>
          </wp:inline>
        </w:drawing>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IMPORTANT:</w:t>
      </w:r>
    </w:p>
    <w:p>
      <w:pPr>
        <w:pStyle w:val="Normal"/>
        <w:bidi w:val="0"/>
        <w:spacing w:lineRule="auto" w:line="240" w:before="0" w:after="0"/>
        <w:ind w:left="0" w:right="720" w:hanging="0"/>
        <w:jc w:val="left"/>
        <w:rPr>
          <w:rFonts w:ascii="Geneva" w:hAnsi="Geneva" w:eastAsia="Geneva" w:cs="Geneva"/>
          <w:i/>
          <w:i/>
          <w:iCs/>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Control-L or LANC remotes found on VCRs can operate in one of two modes: Master or Slave mode. To be controlled from </w:t>
      </w:r>
      <w:r>
        <w:rPr>
          <w:rFonts w:eastAsia="Geneva" w:cs="Geneva" w:ascii="Geneva" w:hAnsi="Geneva"/>
          <w:i/>
          <w:iCs/>
          <w:color w:val="000000"/>
          <w:sz w:val="24"/>
          <w:szCs w:val="24"/>
        </w:rPr>
        <w:t>VTK</w:t>
      </w:r>
      <w:r>
        <w:rPr>
          <w:rFonts w:eastAsia="Geneva" w:cs="Geneva" w:ascii="Geneva" w:hAnsi="Geneva"/>
          <w:color w:val="000000"/>
          <w:sz w:val="24"/>
          <w:szCs w:val="24"/>
        </w:rPr>
        <w:t xml:space="preserve"> the mode MUST BE SLAVE. </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VCRs have an actual physical switch on the deck to set the Control-L mode. Often the switch is labeled M/S for Master/Slave.  </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Other VCRs use an on-screen menu-driven switch to set the mode. The setting is usually called LANC Mode and the choices are M/S.</w:t>
      </w:r>
      <w:r>
        <w:br w:type="page"/>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Sony's Vdeck and Vbox use the 8-pin mimi-din round serial connector.</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2006600" cy="15113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2006600" cy="1511300"/>
                    </a:xfrm>
                    <a:prstGeom prst="rect">
                      <a:avLst/>
                    </a:prstGeom>
                  </pic:spPr>
                </pic:pic>
              </a:graphicData>
            </a:graphic>
          </wp:inline>
        </w:drawing>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he Panasonic AG-1960/1970 and FS-88/100/200/1000 have a special 5 pin Control-M port.</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Professional RS-422 VTRs as well as some RS-232 VCRs have a standard 9-pin "D" serial connector.</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Some RS-232 VCRs such as the Panasonic AG-5700 and Mitsubishi BV-2000 have a standard 25-pin "D" serial connector.</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IMPORTANT:</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hese VCRs are equipped with a Remote/Local switch, usually located on the front panel. The mode must be set to Remote to allow VTK to control the VCR.</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Connect AV/net to the Control Port</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fter you have identified your control port and matching control cable, simply connect the cable that is part of the AV/net module to the remote port on your camcorder, VCR or VTR.</w:t>
      </w:r>
    </w:p>
    <w:p>
      <w:pPr>
        <w:pStyle w:val="Normal"/>
        <w:bidi w:val="0"/>
        <w:spacing w:lineRule="auto" w:line="240" w:before="0" w:after="0"/>
        <w:ind w:left="0" w:right="72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2057400" cy="15494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2057400" cy="1549400"/>
                    </a:xfrm>
                    <a:prstGeom prst="rect">
                      <a:avLst/>
                    </a:prstGeom>
                  </pic:spPr>
                </pic:pic>
              </a:graphicData>
            </a:graphic>
          </wp:inline>
        </w:drawing>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IMPORTANT</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he AV/net module is powered from the camcorder, VCR or VTR.</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Connect the Newton to AV/net</w:t>
      </w:r>
      <w:r>
        <w:br w:type="page"/>
      </w:r>
    </w:p>
    <w:p>
      <w:pPr>
        <w:pStyle w:val="Normal"/>
        <w:bidi w:val="0"/>
        <w:spacing w:lineRule="auto" w:line="240" w:before="0" w:after="0"/>
        <w:ind w:left="0" w:right="72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2044700" cy="15494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2044700" cy="1549400"/>
                    </a:xfrm>
                    <a:prstGeom prst="rect">
                      <a:avLst/>
                    </a:prstGeom>
                  </pic:spPr>
                </pic:pic>
              </a:graphicData>
            </a:graphic>
          </wp:inline>
        </w:drawing>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Connect the 8 pin mini-din connector to the Newton serial port.  Connect the RJ11 plug to the "in" connector on the AV/net module. The "In" connector is on the left side of the module when the module is sitting on the flat sid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Chapter 3</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INSTALLING THE SOFTWARE</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Follow the instructions in this chapter to install th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softwar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Load the Software</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Insert th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Disk in your floppy drive. You will need the Newton Connection Kit or other third party utility to upload th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Package to your Newton. Follow the procedure described in the uploader documentation.  The file to upload is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pkg" for mac or "VTKNEWT.PKG" for PC.</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 xml:space="preserve">Be sure to read the README file for the latest release notes.  </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Launch VTK</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Go to "Extras" on the Newton and tap "VTK". Th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application will appear.  The application floats on top of other applications and can be dragged to anywhere on the screen. </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Close other applications so that the standard Newton Notes view is visible behind VTK.  VTK stores logged time numbers in the Notes "soup".</w:t>
      </w:r>
    </w:p>
    <w:p>
      <w:pPr>
        <w:pStyle w:val="Normal"/>
        <w:bidi w:val="0"/>
        <w:spacing w:lineRule="auto" w:line="240" w:before="0" w:after="0"/>
        <w:ind w:left="0" w:right="720" w:hanging="0"/>
        <w:jc w:val="left"/>
        <w:rPr>
          <w:rFonts w:ascii="Geneva" w:hAnsi="Geneva" w:eastAsia="Geneva" w:cs="Geneva"/>
          <w:color w:val="000000"/>
          <w:sz w:val="24"/>
          <w:szCs w:val="24"/>
        </w:rPr>
      </w:pPr>
      <w:r>
        <w:rPr/>
      </w:r>
      <w:r>
        <w:br w:type="page"/>
      </w:r>
    </w:p>
    <w:p>
      <w:pPr>
        <w:pStyle w:val="Normal"/>
        <w:bidi w:val="0"/>
        <w:spacing w:lineRule="auto" w:line="240" w:before="0" w:after="0"/>
        <w:ind w:left="0" w:right="720" w:hanging="0"/>
        <w:jc w:val="center"/>
        <w:rPr>
          <w:rFonts w:ascii="NewYork" w:hAnsi="NewYork" w:eastAsia="NewYork" w:cs="NewYork"/>
          <w:color w:val="000000"/>
          <w:sz w:val="24"/>
          <w:szCs w:val="24"/>
        </w:rPr>
      </w:pPr>
      <w:r>
        <w:rPr>
          <w:rFonts w:eastAsia="NewYork" w:cs="NewYork" w:ascii="NewYork" w:hAnsi="NewYork"/>
          <w:color w:val="000000"/>
          <w:sz w:val="24"/>
          <w:szCs w:val="24"/>
        </w:rPr>
        <w:drawing>
          <wp:inline distT="0" distB="0" distL="0" distR="0">
            <wp:extent cx="3060700" cy="22479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3060700" cy="2247900"/>
                    </a:xfrm>
                    <a:prstGeom prst="rect">
                      <a:avLst/>
                    </a:prstGeom>
                  </pic:spPr>
                </pic:pic>
              </a:graphicData>
            </a:graphic>
          </wp:inline>
        </w:drawing>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Confirm VCR Type</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If the Newton is connected to an active AV/net module the application will read the AV/net module type and display the type on the screen. If an AV/net module is not connected "AV/net N/A" will be displayed.</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Test VCR Control</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ap the transport control buttons and confirm proper VCR control.</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Chapter 4</w:t>
        <w:tab/>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USING VTK FOR NEWTON</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This chapter describes the use of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The application can be used with or without the AV/net interface, we'll describe both configurations her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The Control View</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he main view provides the following functions:</w:t>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ab/>
        <w:t>Transport Control</w:t>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ab/>
        <w:t>Time Logging</w:t>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ab/>
        <w:t>Shot Comments</w:t>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ab/>
        <w:t>AV/net Feedback</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he transport control buttons operate in the same way as the buttons on the VCR or on a handheld IR remot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gt;&gt;&gt;</w:t>
        <w:tab/>
        <w:t>Fast Forward (from Stop mode)</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lt;&lt;&lt;</w:t>
        <w:tab/>
        <w:t>Rewind (from Stop mode)</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gt;&gt;</w:t>
        <w:tab/>
        <w:t>Scan Forward (from Play or Pause mode, a tap latches scan)</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lt;&lt;</w:t>
        <w:tab/>
        <w:t>Scan Reverse (from Play or Pause mode, a tap latches scan)</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gt;</w:t>
        <w:tab/>
        <w:t>Play</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w:t>
        <w:tab/>
        <w:t>Pause (Toggle)</w:t>
      </w:r>
      <w:r>
        <w:br w:type="page"/>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w:t>
        <w:tab/>
        <w:t>Stop</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Set In" and "Set Out" queries the current time from the device and place the time number directly into the standard Newton Notes area. See below for the format VTK use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Shot" provides a pop-up picker which will place the selected item directly into the standard Newton Notes area.</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he field on the bottom displays the AV/net status on startup and confirms proper AV/net command reception by displaying "OK".</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The Notes Format</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pP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places time and comment information in the currently active Note in the following format:</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1, hh:mm:ss:ff,, hh:mm:ss:ff,</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2, hh:mm:ss:ff,, hh:mm:ss:ff,</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3, hh:mm:ss:ff, comment, hh:mm:ss:ff,</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n, hh:mm:ss:ff, comment, hh:mm:ss:ff,more comment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he exported comma delimited fields ar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eventNumber,InTime,Comment1,OutTime,Comment2</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 xml:space="preserve">Tapping "Set In" creates a new paragraph.  An event number is placed at the start of that line, followed by a comma and a space. The time is read from the VCR and is placed in hh:mm:ss:ff form, followed by another comma. </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mment can be written in, or added from the shot picker. </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 xml:space="preserve">Tapping "Set Out" adds a comma followed by a space. The time is read from the VCR and is placed in hh:mm:ss:ff form, followed by another comma. </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comment can be written in, or added from the shot picker. </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he event numbers reset to 1 when a new note is created and scrolled to the top of the screen.  We suggest that you treat one note as one scene. A new note then function as a scene delimiter.  Remember that the "active" note is the note at the top of the screen.</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Time of Day Logging</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pP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will log the time of day in hh:mm:ss:ff form when not connected to an active AV/net module.</w:t>
      </w:r>
    </w:p>
    <w:p>
      <w:pPr>
        <w:pStyle w:val="Normal"/>
        <w:bidi w:val="0"/>
        <w:spacing w:lineRule="auto" w:line="240" w:before="0" w:after="0"/>
        <w:ind w:left="0" w:right="720" w:hanging="0"/>
        <w:jc w:val="left"/>
        <w:rPr>
          <w:rFonts w:ascii="Geneva" w:hAnsi="Geneva" w:eastAsia="Geneva" w:cs="Geneva"/>
          <w:color w:val="000000"/>
          <w:sz w:val="24"/>
          <w:szCs w:val="24"/>
        </w:rPr>
      </w:pPr>
      <w:r>
        <w:rPr/>
      </w:r>
      <w:r>
        <w:br w:type="page"/>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Chapter 5</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REFERENCE INFORMATION</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his chapter contains useful reference information, helpful tips and a supported equipment list</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b/>
          <w:bCs/>
          <w:color w:val="000000"/>
          <w:sz w:val="24"/>
          <w:szCs w:val="24"/>
        </w:rPr>
        <w:t xml:space="preserve">About </w:t>
      </w:r>
      <w:r>
        <w:rPr>
          <w:rFonts w:eastAsia="Geneva" w:cs="Geneva" w:ascii="Geneva" w:hAnsi="Geneva"/>
          <w:b/>
          <w:bCs/>
          <w:i/>
          <w:iCs/>
          <w:color w:val="000000"/>
          <w:sz w:val="24"/>
          <w:szCs w:val="24"/>
        </w:rPr>
        <w:t>VTK</w:t>
      </w:r>
      <w:r>
        <w:rPr>
          <w:rFonts w:eastAsia="Geneva" w:cs="Geneva" w:ascii="Geneva" w:hAnsi="Geneva"/>
          <w:b/>
          <w:bCs/>
          <w:color w:val="000000"/>
          <w:sz w:val="24"/>
          <w:szCs w:val="24"/>
        </w:rPr>
        <w:t xml:space="preserve"> for Newton</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pP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is based on the same technologies found in Abbate Video's VideoToolkit family of software / hardware product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The Newton and a controllable VCR, connected by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form a simple, powerful and inexpensive logging system</w:t>
      </w:r>
    </w:p>
    <w:p>
      <w:pPr>
        <w:pStyle w:val="Normal"/>
        <w:bidi w:val="0"/>
        <w:spacing w:lineRule="atLeast" w:line="240" w:before="0" w:after="0"/>
        <w:ind w:left="0" w:right="720" w:hanging="0"/>
        <w:jc w:val="left"/>
        <w:rPr>
          <w:rFonts w:ascii="Geneva" w:hAnsi="Geneva" w:eastAsia="Geneva" w:cs="Geneva"/>
          <w:color w:val="000000"/>
          <w:sz w:val="24"/>
          <w:szCs w:val="24"/>
        </w:rPr>
      </w:pPr>
      <w:r>
        <w:rPr/>
      </w:r>
    </w:p>
    <w:p>
      <w:pPr>
        <w:pStyle w:val="Normal"/>
        <w:bidi w:val="0"/>
        <w:spacing w:lineRule="atLeast" w:line="240" w:before="0" w:after="0"/>
        <w:ind w:left="0" w:right="720" w:hanging="0"/>
        <w:jc w:val="left"/>
        <w:rPr/>
      </w:pPr>
      <w:r>
        <w:rPr>
          <w:rFonts w:eastAsia="Geneva" w:cs="Geneva" w:ascii="Geneva" w:hAnsi="Geneva"/>
          <w:color w:val="000000"/>
          <w:sz w:val="24"/>
          <w:szCs w:val="24"/>
        </w:rPr>
        <w:t xml:space="preserve">The logging source device must have remote control port capable of two-way communication (like a data bus). This is becaus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must be able to both send commands to the camcorder or VCR, as well as receive status information back from it (like time code or tape counter location data). </w:t>
      </w:r>
    </w:p>
    <w:p>
      <w:pPr>
        <w:pStyle w:val="Normal"/>
        <w:bidi w:val="0"/>
        <w:spacing w:lineRule="atLeast" w:line="240" w:before="0" w:after="0"/>
        <w:ind w:left="0" w:right="720" w:hanging="0"/>
        <w:jc w:val="left"/>
        <w:rPr>
          <w:rFonts w:ascii="Geneva" w:hAnsi="Geneva" w:eastAsia="Geneva" w:cs="Geneva"/>
          <w:color w:val="000000"/>
          <w:sz w:val="24"/>
          <w:szCs w:val="24"/>
        </w:rPr>
      </w:pPr>
      <w:r>
        <w:rPr/>
      </w:r>
    </w:p>
    <w:p>
      <w:pPr>
        <w:pStyle w:val="Normal"/>
        <w:bidi w:val="0"/>
        <w:spacing w:lineRule="atLeast"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Examples of two-way control ports include Control-L (LANC) (found on most Hi-8 and 8 mm camcorders and VCRs, and some Sony S-VHS and VHS VCRs), ViSCA (found on the Sony Vdeck and Vbox), Control-M (found on Panasonic prosumer VCRs), RS-422 (found on professional decks), and RS-232 (found on professional and "prosumer" decks).</w:t>
      </w:r>
    </w:p>
    <w:p>
      <w:pPr>
        <w:pStyle w:val="Normal"/>
        <w:bidi w:val="0"/>
        <w:spacing w:lineRule="atLeast"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In all cases, you will control your source by connecting an AV/net module to its two-way control port.</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About AV/net™</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See the accompanying specifications for more detailed information about AV/net.</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Accuracy and Timecode</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ypical accuracy when used with RC timecode is +/- 1 frames. Typical accuracy when used with LTC/VITC timecode is +/- 0 frames. Otherwise, accuracy depends on tape counter/transport accuracy of controlled device.</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Troubleshooting</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his section describes a typical troubleshooting session.</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confirm that the Newton to AV/net cable is connected to the "In" jack on the AV/net module.  </w:t>
      </w:r>
    </w:p>
    <w:p>
      <w:pPr>
        <w:pStyle w:val="Normal"/>
        <w:bidi w:val="0"/>
        <w:spacing w:lineRule="auto" w:line="240" w:before="0" w:after="0"/>
        <w:ind w:left="0" w:right="720" w:hanging="0"/>
        <w:jc w:val="left"/>
        <w:rPr>
          <w:rFonts w:ascii="Geneva" w:hAnsi="Geneva" w:eastAsia="Geneva" w:cs="Geneva"/>
          <w:color w:val="000000"/>
          <w:sz w:val="24"/>
          <w:szCs w:val="24"/>
        </w:rPr>
      </w:pPr>
      <w:r>
        <w:rPr/>
      </w:r>
      <w:r>
        <w:br w:type="page"/>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Next, confirm that the AV/net module connector is plugged into the correct remote jack on the camcorder or VCR.</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Tap th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application and confirm that the correct AV/net module type is displayed.</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Finally, confirm proper transport control and time reading.</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About AV/net Initialization</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V/net module is powered by the camcorder or VCR that it is connected to.  When first powered on the AV/net module is not initialized. Before the AV/net module can control the device it must be initialized.  </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Th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software performs this initialization when it starts up.  The results of the initialization are displayed at the bottom of the VTK view. If successful, the particular node type, LANC, M etc., will be displayed.  If not successful N/A (not available) will be displayed.</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IMPORTANT</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camcorder or VCR is powered off during a session the AV/net module will not be initialized when the camcorder or VCR is powered on. </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Simply close th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application, then restart the application.</w:t>
      </w:r>
    </w:p>
    <w:p>
      <w:pPr>
        <w:pStyle w:val="Normal"/>
        <w:bidi w:val="0"/>
        <w:spacing w:lineRule="auto" w:line="240" w:before="0" w:after="0"/>
        <w:ind w:left="0" w:right="720" w:hanging="0"/>
        <w:jc w:val="left"/>
        <w:rPr>
          <w:rFonts w:ascii="Geneva" w:hAnsi="Geneva" w:eastAsia="Geneva" w:cs="Geneva"/>
          <w:i/>
          <w:i/>
          <w:iCs/>
          <w:color w:val="000000"/>
          <w:sz w:val="24"/>
          <w:szCs w:val="24"/>
        </w:rPr>
      </w:pPr>
      <w:r>
        <w:rPr/>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About Time Reading</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If there is any question about the accuracy fo the reported time numbers, then you should verify timecode and VCR configuration.</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 xml:space="preserve">VTK can log based on the counter or timecode information on the tape.  </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If VTK is set to request Counter information make sure that the tape does not have unrecorded sections of tape, especially gaps that are near marked scenes. Most current VCR counters run when there is recorded video, but stop when there is not recorded video.</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 xml:space="preserve">If VTK is set to request Counter make sure that the tape has been rezeroed before logging. </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If VTK is set to request either RC, LTC or VITC timecode make sure that the code on the tape is continuous and ascending.</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RC:</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 xml:space="preserve">VCRs or camcorders that record RC code usually work as follows: </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 xml:space="preserve">If recording begins on a blank section of tape the RC code is set to 00:00:00:00. If recording begins over existing video the RC code picks up </w:t>
      </w:r>
      <w:r>
        <w:br w:type="page"/>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number that is on that section of tape. It is important that the tape NOT have code that counts upwards but then resets to zero in the middle. </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VCRs or camcorders that read RC code can be set to display and report either counter or RC information. The time display on the VCR usually indicates the mode that is selected. If Counter, H:MM:SS data will be displayed. If RC, H:MM:SS:FF data will be displayed.</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LTC or VITC:</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Professional VCRs that are equipped with timecode readers can be set for different record modes. Consult the operation guide for timecode setup information. The goal is to verify that the selected timecode is continuous and ascending on tape.</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Professional VCRs can display one location on the front display but report a different location through the remote. If VTK is configured to request LTC but the VCR display is set to display Counter the numbers will probably not agree. Consult the operation guide for your VCR for instructions on setting the display mode.</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i/>
          <w:i/>
          <w:iCs/>
          <w:color w:val="000000"/>
          <w:sz w:val="24"/>
          <w:szCs w:val="24"/>
        </w:rPr>
      </w:pPr>
      <w:r>
        <w:rPr>
          <w:rFonts w:eastAsia="Geneva" w:cs="Geneva" w:ascii="Geneva" w:hAnsi="Geneva"/>
          <w:i/>
          <w:iCs/>
          <w:color w:val="000000"/>
          <w:sz w:val="24"/>
          <w:szCs w:val="24"/>
        </w:rPr>
        <w:t>About control L or remote setting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VCRs equipped with Control-L (LANC) can run in 2 modes: Master or Slav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HE VCR MUST BE SET TO SLAVE MODE to be controlled by VTK.</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VCRs have one of 2 methods for choosing the mode. Some models have a physical switch labeled M/S or Master/Slave. The switch is sometimes located near the LANC connector, in other cases it is located on the front panel. Some models have an internal on-screen menu selection. Typically it is identified as LANC Mode with M/S choice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If VTK still appears to not behave properly please contact us. Before calling have the results from the above tests ready. Also, have your serial number available, as well as the model number of the VCR you are controlling..</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Equipment List</w:t>
      </w:r>
    </w:p>
    <w:p>
      <w:pPr>
        <w:pStyle w:val="Normal"/>
        <w:bidi w:val="0"/>
        <w:spacing w:lineRule="auto" w:line="240" w:before="0" w:after="0"/>
        <w:ind w:left="0" w:right="720" w:hanging="0"/>
        <w:jc w:val="left"/>
        <w:rPr>
          <w:rFonts w:ascii="Geneva" w:hAnsi="Geneva" w:eastAsia="Geneva" w:cs="Geneva"/>
          <w:b/>
          <w:b/>
          <w:bCs/>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This is the list of camcorders and VCRs that implement standard control ports at the time of publication. These camcorders and VCRs are listed by protocol and manufacturer.</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We believe that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will properly control any device with the standard control ports listed below., and we have listed </w:t>
      </w:r>
      <w:r>
        <w:rPr>
          <w:rFonts w:eastAsia="Geneva" w:cs="Geneva" w:ascii="Geneva" w:hAnsi="Geneva"/>
          <w:i/>
          <w:iCs/>
          <w:color w:val="000000"/>
          <w:sz w:val="24"/>
          <w:szCs w:val="24"/>
        </w:rPr>
        <w:t xml:space="preserve">for reference only </w:t>
      </w:r>
      <w:r>
        <w:rPr>
          <w:rFonts w:eastAsia="Geneva" w:cs="Geneva" w:ascii="Geneva" w:hAnsi="Geneva"/>
          <w:color w:val="000000"/>
          <w:sz w:val="24"/>
          <w:szCs w:val="24"/>
        </w:rPr>
        <w:t xml:space="preserve">those manufacturer's models which we beleive have these control ports. Be sure to confirm that any equipment you intend to buy or use with the </w:t>
      </w:r>
      <w:r>
        <w:br w:type="page"/>
      </w:r>
    </w:p>
    <w:p>
      <w:pPr>
        <w:pStyle w:val="Normal"/>
        <w:bidi w:val="0"/>
        <w:spacing w:lineRule="auto" w:line="240" w:before="0" w:after="0"/>
        <w:ind w:left="0" w:right="720" w:hanging="0"/>
        <w:jc w:val="left"/>
        <w:rPr/>
      </w:pP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has the necessary control port by checking with your dealer, the equipment manufacturer, or the equipment Owner's Manual.</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should work properly with nearly any camcorder or VCR supporting one of the following two-way remote protocols:</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tLeast"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Control-L (LANC)</w:t>
      </w:r>
    </w:p>
    <w:p>
      <w:pPr>
        <w:pStyle w:val="Normal"/>
        <w:bidi w:val="0"/>
        <w:spacing w:lineRule="atLeast"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Control-M (selected Panasonic 5-pin)</w:t>
        <w:tab/>
        <w:tab/>
        <w:tab/>
        <w:tab/>
        <w:tab/>
      </w:r>
    </w:p>
    <w:p>
      <w:pPr>
        <w:pStyle w:val="Normal"/>
        <w:bidi w:val="0"/>
        <w:spacing w:lineRule="atLeast"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ViSCA</w:t>
      </w:r>
    </w:p>
    <w:p>
      <w:pPr>
        <w:pStyle w:val="Normal"/>
        <w:bidi w:val="0"/>
        <w:spacing w:lineRule="atLeast"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RS-422</w:t>
      </w:r>
    </w:p>
    <w:p>
      <w:pPr>
        <w:pStyle w:val="Normal"/>
        <w:bidi w:val="0"/>
        <w:spacing w:lineRule="auto" w:line="240" w:before="0" w:after="0"/>
        <w:ind w:left="0" w:right="720" w:hanging="0"/>
        <w:jc w:val="left"/>
        <w:rPr>
          <w:rFonts w:ascii="Geneva" w:hAnsi="Geneva" w:eastAsia="Geneva" w:cs="Geneva"/>
          <w:color w:val="000000"/>
          <w:sz w:val="24"/>
          <w:szCs w:val="24"/>
        </w:rPr>
      </w:pPr>
      <w:r>
        <w:rPr>
          <w:rFonts w:eastAsia="Geneva" w:cs="Geneva" w:ascii="Geneva" w:hAnsi="Geneva"/>
          <w:color w:val="000000"/>
          <w:sz w:val="24"/>
          <w:szCs w:val="24"/>
        </w:rPr>
        <w:tab/>
        <w:t>RS-232</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pPr>
      <w:r>
        <w:rPr>
          <w:rFonts w:eastAsia="Geneva" w:cs="Geneva" w:ascii="Geneva" w:hAnsi="Geneva"/>
          <w:color w:val="000000"/>
          <w:sz w:val="24"/>
          <w:szCs w:val="24"/>
        </w:rPr>
        <w:t xml:space="preserve">Although we have tested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 extensively, we cannot be responsible for changes that manufacturers make to their camcorders or VCRs that may affect the operation of the </w:t>
      </w:r>
      <w:r>
        <w:rPr>
          <w:rFonts w:eastAsia="Geneva" w:cs="Geneva" w:ascii="Geneva" w:hAnsi="Geneva"/>
          <w:i/>
          <w:iCs/>
          <w:color w:val="000000"/>
          <w:sz w:val="24"/>
          <w:szCs w:val="24"/>
        </w:rPr>
        <w:t>VTK</w:t>
      </w:r>
      <w:r>
        <w:rPr>
          <w:rFonts w:eastAsia="Geneva" w:cs="Geneva" w:ascii="Geneva" w:hAnsi="Geneva"/>
          <w:color w:val="000000"/>
          <w:sz w:val="24"/>
          <w:szCs w:val="24"/>
        </w:rPr>
        <w:t xml:space="preserve"> for Newton</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b/>
          <w:b/>
          <w:bCs/>
          <w:i/>
          <w:i/>
          <w:iCs/>
          <w:color w:val="000000"/>
          <w:sz w:val="20"/>
          <w:szCs w:val="20"/>
        </w:rPr>
      </w:pPr>
      <w:r>
        <w:rPr>
          <w:rFonts w:eastAsia="Geneva" w:cs="Geneva" w:ascii="Geneva" w:hAnsi="Geneva"/>
          <w:b/>
          <w:bCs/>
          <w:i/>
          <w:iCs/>
          <w:color w:val="000000"/>
          <w:sz w:val="20"/>
          <w:szCs w:val="20"/>
        </w:rPr>
        <w:t>The following models contain a wired remote port:</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pPr>
      <w:r>
        <w:rPr>
          <w:rFonts w:eastAsia="Geneva" w:cs="Geneva" w:ascii="Geneva" w:hAnsi="Geneva"/>
          <w:i/>
          <w:iCs/>
          <w:color w:val="000000"/>
          <w:sz w:val="20"/>
          <w:szCs w:val="20"/>
        </w:rPr>
        <w:tab/>
        <w:t>Canon</w:t>
      </w:r>
      <w:r>
        <w:rPr>
          <w:rFonts w:eastAsia="Geneva" w:cs="Geneva" w:ascii="Geneva" w:hAnsi="Geneva"/>
          <w:color w:val="000000"/>
          <w:sz w:val="20"/>
          <w:szCs w:val="20"/>
        </w:rPr>
        <w:t xml:space="preserve">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Al                </w:t>
        <w:tab/>
        <w:tab/>
        <w:t>Hi-8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Al/Digital   </w:t>
        <w:tab/>
        <w:tab/>
        <w:t>Hi-8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Al/MKII      </w:t>
        <w:tab/>
        <w:tab/>
        <w:t>Hi-8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LI PRO        </w:t>
        <w:tab/>
        <w:tab/>
        <w:t>Hi-8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L2 PRO       </w:t>
        <w:tab/>
        <w:tab/>
        <w:t>Hi-8 Camcorder w/RC</w:t>
      </w:r>
    </w:p>
    <w:p>
      <w:pPr>
        <w:pStyle w:val="Normal"/>
        <w:bidi w:val="0"/>
        <w:spacing w:lineRule="auto" w:line="240" w:before="0" w:after="0"/>
        <w:ind w:left="0" w:right="720" w:hanging="0"/>
        <w:jc w:val="left"/>
        <w:rPr/>
      </w:pPr>
      <w:r>
        <w:rPr>
          <w:rFonts w:eastAsia="Geneva" w:cs="Geneva" w:ascii="Geneva" w:hAnsi="Geneva"/>
          <w:i/>
          <w:iCs/>
          <w:color w:val="000000"/>
          <w:sz w:val="20"/>
          <w:szCs w:val="20"/>
        </w:rPr>
        <w:tab/>
        <w:t>Nikon</w:t>
      </w:r>
      <w:r>
        <w:rPr>
          <w:rFonts w:eastAsia="Geneva" w:cs="Geneva" w:ascii="Geneva" w:hAnsi="Geneva"/>
          <w:color w:val="000000"/>
          <w:sz w:val="20"/>
          <w:szCs w:val="20"/>
        </w:rPr>
        <w:t xml:space="preserve">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VN-500       </w:t>
        <w:tab/>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VN-950/960   </w:t>
        <w:tab/>
        <w:t>Hi-8 Camcorder</w:t>
      </w:r>
    </w:p>
    <w:p>
      <w:pPr>
        <w:pStyle w:val="Normal"/>
        <w:bidi w:val="0"/>
        <w:spacing w:lineRule="auto" w:line="240" w:before="0" w:after="0"/>
        <w:ind w:left="0" w:right="720" w:hanging="0"/>
        <w:jc w:val="left"/>
        <w:rPr/>
      </w:pPr>
      <w:r>
        <w:rPr>
          <w:rFonts w:eastAsia="Geneva" w:cs="Geneva" w:ascii="Geneva" w:hAnsi="Geneva"/>
          <w:i/>
          <w:iCs/>
          <w:color w:val="000000"/>
          <w:sz w:val="20"/>
          <w:szCs w:val="20"/>
        </w:rPr>
        <w:tab/>
        <w:t>Ricoh</w:t>
      </w:r>
      <w:r>
        <w:rPr>
          <w:rFonts w:eastAsia="Geneva" w:cs="Geneva" w:ascii="Geneva" w:hAnsi="Geneva"/>
          <w:color w:val="000000"/>
          <w:sz w:val="20"/>
          <w:szCs w:val="20"/>
        </w:rPr>
        <w:t xml:space="preserve">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R-66            </w:t>
        <w:tab/>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R-86S          </w:t>
        <w:tab/>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R-67            </w:t>
        <w:tab/>
        <w:tab/>
        <w:t xml:space="preserve">8mm Camcorder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R-88          </w:t>
        <w:tab/>
        <w:t xml:space="preserve"> </w:t>
        <w:tab/>
        <w:t xml:space="preserve">Hi-8 Camcorder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R-105S         </w:t>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R-108H         </w:t>
        <w:tab/>
        <w:t>Hi-8 Camcorder w/RC</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R-800           </w:t>
        <w:tab/>
        <w:t xml:space="preserve">Hi-8 Camcorder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R-830/831   </w:t>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R-861          </w:t>
        <w:tab/>
        <w:tab/>
        <w:t>8mm Camcorder</w:t>
      </w:r>
    </w:p>
    <w:p>
      <w:pPr>
        <w:pStyle w:val="Normal"/>
        <w:bidi w:val="0"/>
        <w:spacing w:lineRule="auto" w:line="240" w:before="0" w:after="0"/>
        <w:ind w:left="0" w:right="720" w:hanging="0"/>
        <w:jc w:val="left"/>
        <w:rPr>
          <w:rFonts w:ascii="Geneva" w:hAnsi="Geneva" w:eastAsia="Geneva" w:cs="Geneva"/>
          <w:i/>
          <w:i/>
          <w:iCs/>
          <w:color w:val="000000"/>
          <w:sz w:val="20"/>
          <w:szCs w:val="20"/>
        </w:rPr>
      </w:pPr>
      <w:r>
        <w:rPr>
          <w:rFonts w:eastAsia="Geneva" w:cs="Geneva" w:ascii="Geneva" w:hAnsi="Geneva"/>
          <w:i/>
          <w:iCs/>
          <w:color w:val="000000"/>
          <w:sz w:val="20"/>
          <w:szCs w:val="20"/>
        </w:rPr>
        <w:tab/>
        <w:t>Sony VCRs</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EVA-50           </w:t>
        <w:tab/>
        <w:t xml:space="preserve">8mm Player/Recorder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EVC-3                         8mm Player/Recorder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EVC-8U (*)    </w:t>
        <w:tab/>
        <w:t xml:space="preserve">8mm Player/Recorder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EVC-40  </w:t>
        <w:tab/>
        <w:tab/>
        <w:t xml:space="preserve">8mm Player/Recorder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EVC-100      </w:t>
        <w:tab/>
        <w:tab/>
        <w:t>Hi-8 Player/Re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EVA-50          </w:t>
        <w:tab/>
        <w:t xml:space="preserve">8mm Player/Recorder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EVS-550       </w:t>
        <w:tab/>
        <w:tab/>
        <w:t xml:space="preserve">8mm Player/Recorder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EV-DT2             </w:t>
        <w:tab/>
        <w:t>8mm Player/Recorder/Monito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EVO-9100        </w:t>
        <w:tab/>
        <w:t>Hi-8 Camcorder w/Hi-8TC</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EVS-550/800     </w:t>
        <w:tab/>
        <w:t>8mm Player/Re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EVS-900/3000  </w:t>
        <w:tab/>
        <w:t>Hi-8 Player/Re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EVS-1000</w:t>
        <w:tab/>
        <w:tab/>
        <w:t>PAL Hi-8 Player/Re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EVS-7000</w:t>
        <w:tab/>
        <w:tab/>
        <w:t>Hi-8 Player/Recorder w/RC</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EVS-9000</w:t>
        <w:tab/>
        <w:tab/>
        <w:t>PAL Hi-8 Player/Recorder w/RC</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GV-500               </w:t>
        <w:tab/>
        <w:t>Walkman</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GVS-50                 </w:t>
        <w:tab/>
        <w:t>Walkman</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SLV-30/50/70     </w:t>
        <w:tab/>
        <w:t>VHS Player/Re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SLV-676/757       </w:t>
        <w:tab/>
        <w:t>VHS Player/Recorder</w:t>
      </w:r>
      <w:r>
        <w:br w:type="page"/>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SVO-160                </w:t>
        <w:tab/>
        <w:t>VHS Player/Re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SLV-R5             </w:t>
        <w:tab/>
        <w:t>S-VHS Player/Re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SLV-1000          </w:t>
        <w:tab/>
        <w:t>S-VHS Player/Recorder</w:t>
      </w:r>
    </w:p>
    <w:p>
      <w:pPr>
        <w:pStyle w:val="Normal"/>
        <w:bidi w:val="0"/>
        <w:spacing w:lineRule="auto" w:line="240" w:before="0" w:after="0"/>
        <w:ind w:left="0" w:right="720" w:hanging="0"/>
        <w:jc w:val="left"/>
        <w:rPr>
          <w:rFonts w:ascii="Geneva" w:hAnsi="Geneva" w:eastAsia="Geneva" w:cs="Geneva"/>
          <w:i/>
          <w:i/>
          <w:iCs/>
          <w:color w:val="000000"/>
          <w:sz w:val="20"/>
          <w:szCs w:val="20"/>
        </w:rPr>
      </w:pPr>
      <w:r>
        <w:rPr>
          <w:rFonts w:eastAsia="Geneva" w:cs="Geneva" w:ascii="Geneva" w:hAnsi="Geneva"/>
          <w:i/>
          <w:iCs/>
          <w:color w:val="000000"/>
          <w:sz w:val="20"/>
          <w:szCs w:val="20"/>
        </w:rPr>
        <w:tab/>
        <w:t>Visca</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I-1000              </w:t>
        <w:tab/>
        <w:t>V-Box Computer Interface</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CVD-1000</w:t>
        <w:tab/>
        <w:tab/>
        <w:t>Hi-8 Player/Recorder w/RC</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CVD-500</w:t>
        <w:tab/>
        <w:tab/>
        <w:t>8mm Player/Recorder w/RC</w:t>
      </w:r>
    </w:p>
    <w:p>
      <w:pPr>
        <w:pStyle w:val="Normal"/>
        <w:bidi w:val="0"/>
        <w:spacing w:lineRule="auto" w:line="240" w:before="0" w:after="0"/>
        <w:ind w:left="0" w:right="720" w:hanging="0"/>
        <w:jc w:val="left"/>
        <w:rPr/>
      </w:pPr>
      <w:r>
        <w:rPr>
          <w:rFonts w:eastAsia="Geneva" w:cs="Geneva" w:ascii="Geneva" w:hAnsi="Geneva"/>
          <w:i/>
          <w:iCs/>
          <w:color w:val="000000"/>
          <w:sz w:val="20"/>
          <w:szCs w:val="20"/>
        </w:rPr>
        <w:tab/>
        <w:t>Betamax</w:t>
      </w:r>
      <w:r>
        <w:rPr>
          <w:rFonts w:eastAsia="Geneva" w:cs="Geneva" w:ascii="Geneva" w:hAnsi="Geneva"/>
          <w:color w:val="000000"/>
          <w:sz w:val="20"/>
          <w:szCs w:val="20"/>
        </w:rPr>
        <w:tab/>
        <w:tab/>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ssorted L equipped models</w:t>
      </w:r>
    </w:p>
    <w:p>
      <w:pPr>
        <w:pStyle w:val="Normal"/>
        <w:bidi w:val="0"/>
        <w:spacing w:lineRule="auto" w:line="240" w:before="0" w:after="0"/>
        <w:ind w:left="0" w:right="720" w:hanging="0"/>
        <w:jc w:val="left"/>
        <w:rPr>
          <w:rFonts w:ascii="Geneva" w:hAnsi="Geneva" w:eastAsia="Geneva" w:cs="Geneva"/>
          <w:i/>
          <w:i/>
          <w:iCs/>
          <w:color w:val="000000"/>
          <w:sz w:val="20"/>
          <w:szCs w:val="20"/>
        </w:rPr>
      </w:pPr>
      <w:r>
        <w:rPr>
          <w:rFonts w:eastAsia="Geneva" w:cs="Geneva" w:ascii="Geneva" w:hAnsi="Geneva"/>
          <w:i/>
          <w:iCs/>
          <w:color w:val="000000"/>
          <w:sz w:val="20"/>
          <w:szCs w:val="20"/>
        </w:rPr>
        <w:tab/>
        <w:t>Sony Camcorders</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CCD-F33/35</w:t>
        <w:tab/>
        <w:tab/>
        <w:t xml:space="preserve">8mm Camcorders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CD-F40/50/55     </w:t>
        <w:tab/>
        <w:t>8mm Camcorders</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CD-70              </w:t>
        <w:tab/>
        <w:t>8mm Camcorders</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CD-V9/11    </w:t>
        <w:tab/>
        <w:t>8mm Camcorders</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CD-V220      </w:t>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CCD-V201/301</w:t>
        <w:tab/>
        <w:t>8mm Camcorders</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CD-V401/501  </w:t>
        <w:tab/>
        <w:t>8mm Camcorders</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CD-V99/101/701 </w:t>
        <w:tab/>
        <w:t>Hi-8 Camcorders</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CD-V801       </w:t>
        <w:tab/>
        <w:t>Hi-8 Camcorder  w/RC</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CD-V5000       </w:t>
        <w:tab/>
        <w:t>Hi-8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CD-V6000   </w:t>
        <w:tab/>
        <w:t>PAL Hi-8 Camcorder w/RC</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CD-SP9      </w:t>
        <w:tab/>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FX-310/410/510</w:t>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FX-710         </w:t>
        <w:tab/>
        <w:tab/>
        <w:t>Hi-8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CD-TR4/5/6/7 </w:t>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CD-TR51              </w:t>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CD-TR71              </w:t>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TR81/101/200       </w:t>
        <w:tab/>
        <w:t>Hi-8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TR700         </w:t>
        <w:tab/>
        <w:t xml:space="preserve"> </w:t>
        <w:tab/>
        <w:t>Hi-8 Camcorder w/RC</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CCD-VX3                   </w:t>
        <w:tab/>
        <w:t>Hi-8 Camcorder w/RC</w:t>
      </w:r>
    </w:p>
    <w:p>
      <w:pPr>
        <w:pStyle w:val="Normal"/>
        <w:bidi w:val="0"/>
        <w:spacing w:lineRule="auto" w:line="240" w:before="0" w:after="0"/>
        <w:ind w:left="0" w:right="720" w:hanging="0"/>
        <w:jc w:val="left"/>
        <w:rPr/>
      </w:pPr>
      <w:r>
        <w:rPr>
          <w:rFonts w:eastAsia="Geneva" w:cs="Geneva" w:ascii="Geneva" w:hAnsi="Geneva"/>
          <w:i/>
          <w:iCs/>
          <w:color w:val="000000"/>
          <w:sz w:val="20"/>
          <w:szCs w:val="20"/>
        </w:rPr>
        <w:t>Yashica</w:t>
      </w:r>
      <w:r>
        <w:rPr>
          <w:rFonts w:eastAsia="Geneva" w:cs="Geneva" w:ascii="Geneva" w:hAnsi="Geneva"/>
          <w:color w:val="000000"/>
          <w:sz w:val="20"/>
          <w:szCs w:val="20"/>
        </w:rPr>
        <w:t xml:space="preserve">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KDH-170        </w:t>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KDM-770        </w:t>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KX-70/90       </w:t>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KX-77          </w:t>
        <w:tab/>
        <w:tab/>
        <w:t>8mm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KD-H1          </w:t>
        <w:tab/>
        <w:tab/>
        <w:t>Hi-8 Cam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KDM-170        </w:t>
        <w:tab/>
        <w:t>Hi-8 Camcorder w/RC Time Code</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i/>
          <w:i/>
          <w:iCs/>
          <w:color w:val="000000"/>
          <w:sz w:val="20"/>
          <w:szCs w:val="20"/>
        </w:rPr>
      </w:pPr>
      <w:r>
        <w:rPr>
          <w:rFonts w:eastAsia="Geneva" w:cs="Geneva" w:ascii="Geneva" w:hAnsi="Geneva"/>
          <w:i/>
          <w:iCs/>
          <w:color w:val="000000"/>
          <w:sz w:val="20"/>
          <w:szCs w:val="20"/>
        </w:rPr>
        <w:t>Panasonic Control-M</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G-1950/1830/1960/1970</w:t>
        <w:tab/>
        <w:t>S-VHS</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FS-88/100/200</w:t>
        <w:tab/>
        <w:tab/>
        <w:tab/>
        <w:t>PAL S-VHS</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FS-1000</w:t>
        <w:tab/>
        <w:tab/>
        <w:tab/>
        <w:tab/>
        <w:t>PAL S-VHS w/VITC option</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i/>
          <w:i/>
          <w:iCs/>
          <w:color w:val="000000"/>
          <w:sz w:val="20"/>
          <w:szCs w:val="20"/>
        </w:rPr>
      </w:pPr>
      <w:r>
        <w:rPr>
          <w:rFonts w:eastAsia="Geneva" w:cs="Geneva" w:ascii="Geneva" w:hAnsi="Geneva"/>
          <w:i/>
          <w:iCs/>
          <w:color w:val="000000"/>
          <w:sz w:val="20"/>
          <w:szCs w:val="20"/>
        </w:rPr>
        <w:tab/>
        <w:t>RS422 Protocol</w:t>
      </w:r>
    </w:p>
    <w:p>
      <w:pPr>
        <w:pStyle w:val="Normal"/>
        <w:bidi w:val="0"/>
        <w:spacing w:lineRule="auto" w:line="240" w:before="0" w:after="0"/>
        <w:ind w:left="0" w:right="720" w:hanging="0"/>
        <w:jc w:val="left"/>
        <w:rPr>
          <w:rFonts w:ascii="Geneva" w:hAnsi="Geneva" w:eastAsia="Geneva" w:cs="Geneva"/>
          <w:i/>
          <w:i/>
          <w:iCs/>
          <w:color w:val="000000"/>
          <w:sz w:val="20"/>
          <w:szCs w:val="20"/>
        </w:rPr>
      </w:pPr>
      <w:r>
        <w:rPr>
          <w:rFonts w:eastAsia="Geneva" w:cs="Geneva" w:ascii="Geneva" w:hAnsi="Geneva"/>
          <w:i/>
          <w:iCs/>
          <w:color w:val="000000"/>
          <w:sz w:val="20"/>
          <w:szCs w:val="20"/>
        </w:rPr>
        <w:t>Sony</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BVU 8xx/9xx</w:t>
        <w:tab/>
        <w:tab/>
        <w:t>U-Matic</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VO-9800/9850</w:t>
        <w:tab/>
        <w:t>U-Matic</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BVW</w:t>
        <w:tab/>
        <w:tab/>
        <w:tab/>
        <w:t>Betacam</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PVW</w:t>
        <w:tab/>
        <w:tab/>
        <w:tab/>
        <w:t>Betacam</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UVW 1600/1800</w:t>
        <w:tab/>
        <w:t>Betacam</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EVO-9800/9850</w:t>
        <w:tab/>
        <w:t>Hi8</w:t>
      </w:r>
    </w:p>
    <w:p>
      <w:pPr>
        <w:pStyle w:val="Normal"/>
        <w:bidi w:val="0"/>
        <w:spacing w:lineRule="auto" w:line="240" w:before="0" w:after="0"/>
        <w:ind w:left="0" w:right="720" w:hanging="0"/>
        <w:jc w:val="left"/>
        <w:rPr>
          <w:rFonts w:ascii="Geneva" w:hAnsi="Geneva" w:eastAsia="Geneva" w:cs="Geneva"/>
          <w:i/>
          <w:i/>
          <w:iCs/>
          <w:color w:val="000000"/>
          <w:sz w:val="20"/>
          <w:szCs w:val="20"/>
        </w:rPr>
      </w:pPr>
      <w:r>
        <w:rPr>
          <w:rFonts w:eastAsia="Geneva" w:cs="Geneva" w:ascii="Geneva" w:hAnsi="Geneva"/>
          <w:i/>
          <w:iCs/>
          <w:color w:val="000000"/>
          <w:sz w:val="20"/>
          <w:szCs w:val="20"/>
        </w:rPr>
        <w:t>Panasonic</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G-7650/7750</w:t>
        <w:tab/>
        <w:t>S-VHS Feeder/Edito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G-850</w:t>
        <w:tab/>
        <w:tab/>
        <w:t>S-VHS Editor</w:t>
      </w:r>
    </w:p>
    <w:p>
      <w:pPr>
        <w:pStyle w:val="Normal"/>
        <w:bidi w:val="0"/>
        <w:spacing w:lineRule="auto" w:line="240" w:before="0" w:after="0"/>
        <w:ind w:left="0" w:right="720" w:hanging="0"/>
        <w:jc w:val="left"/>
        <w:rPr>
          <w:rFonts w:ascii="Geneva" w:hAnsi="Geneva" w:eastAsia="Geneva" w:cs="Geneva"/>
          <w:i/>
          <w:i/>
          <w:iCs/>
          <w:color w:val="000000"/>
          <w:sz w:val="20"/>
          <w:szCs w:val="20"/>
        </w:rPr>
      </w:pPr>
      <w:r>
        <w:rPr>
          <w:rFonts w:eastAsia="Geneva" w:cs="Geneva" w:ascii="Geneva" w:hAnsi="Geneva"/>
          <w:i/>
          <w:iCs/>
          <w:color w:val="000000"/>
          <w:sz w:val="20"/>
          <w:szCs w:val="20"/>
        </w:rPr>
        <w:t>JVC</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BR-S822U      </w:t>
        <w:tab/>
        <w:t>S-VHS Edito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BR-S622U      </w:t>
        <w:tab/>
        <w:t>S-VHS Source</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Edit Desk Family</w:t>
        <w:tab/>
        <w:t>S-VHS</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i/>
          <w:i/>
          <w:iCs/>
          <w:color w:val="000000"/>
          <w:sz w:val="20"/>
          <w:szCs w:val="20"/>
        </w:rPr>
      </w:pPr>
      <w:r>
        <w:rPr>
          <w:rFonts w:eastAsia="Geneva" w:cs="Geneva" w:ascii="Geneva" w:hAnsi="Geneva"/>
          <w:i/>
          <w:iCs/>
          <w:color w:val="000000"/>
          <w:sz w:val="20"/>
          <w:szCs w:val="20"/>
        </w:rPr>
        <w:tab/>
        <w:t>RS232 Protocol</w:t>
      </w:r>
      <w:r>
        <w:br w:type="page"/>
      </w:r>
    </w:p>
    <w:p>
      <w:pPr>
        <w:pStyle w:val="Normal"/>
        <w:bidi w:val="0"/>
        <w:spacing w:lineRule="auto" w:line="240" w:before="0" w:after="0"/>
        <w:ind w:left="0" w:right="720" w:hanging="0"/>
        <w:jc w:val="left"/>
        <w:rPr/>
      </w:pPr>
      <w:r>
        <w:rPr>
          <w:rFonts w:eastAsia="Geneva" w:cs="Geneva" w:ascii="Geneva" w:hAnsi="Geneva"/>
          <w:i/>
          <w:iCs/>
          <w:color w:val="000000"/>
          <w:sz w:val="20"/>
          <w:szCs w:val="20"/>
        </w:rPr>
        <w:t>Mitsubishi</w:t>
      </w:r>
      <w:r>
        <w:rPr>
          <w:rFonts w:eastAsia="Geneva" w:cs="Geneva" w:ascii="Geneva" w:hAnsi="Geneva"/>
          <w:color w:val="000000"/>
          <w:sz w:val="20"/>
          <w:szCs w:val="20"/>
        </w:rPr>
        <w:t xml:space="preserve">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BV-2000 </w:t>
        <w:tab/>
        <w:tab/>
        <w:t xml:space="preserve">S-VHS Player/Recorder </w:t>
      </w:r>
    </w:p>
    <w:p>
      <w:pPr>
        <w:pStyle w:val="Normal"/>
        <w:bidi w:val="0"/>
        <w:spacing w:lineRule="auto" w:line="240" w:before="0" w:after="0"/>
        <w:ind w:left="0" w:right="720" w:hanging="0"/>
        <w:jc w:val="left"/>
        <w:rPr/>
      </w:pPr>
      <w:r>
        <w:rPr>
          <w:rFonts w:eastAsia="Geneva" w:cs="Geneva" w:ascii="Geneva" w:hAnsi="Geneva"/>
          <w:i/>
          <w:iCs/>
          <w:color w:val="000000"/>
          <w:sz w:val="20"/>
          <w:szCs w:val="20"/>
        </w:rPr>
        <w:t>Panasonic</w:t>
      </w:r>
      <w:r>
        <w:rPr>
          <w:rFonts w:eastAsia="Geneva" w:cs="Geneva" w:ascii="Geneva" w:hAnsi="Geneva"/>
          <w:color w:val="000000"/>
          <w:sz w:val="20"/>
          <w:szCs w:val="20"/>
        </w:rPr>
        <w:t xml:space="preserve">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AG-5700        </w:t>
        <w:tab/>
        <w:t>S-VHS Player/Recorder</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TQ-3031</w:t>
        <w:tab/>
        <w:tab/>
        <w:t>Writeable Optical</w:t>
      </w:r>
    </w:p>
    <w:p>
      <w:pPr>
        <w:pStyle w:val="Normal"/>
        <w:bidi w:val="0"/>
        <w:spacing w:lineRule="auto" w:line="240" w:before="0" w:after="0"/>
        <w:ind w:left="0" w:right="720" w:hanging="0"/>
        <w:jc w:val="left"/>
        <w:rPr>
          <w:rFonts w:ascii="Geneva" w:hAnsi="Geneva" w:eastAsia="Geneva" w:cs="Geneva"/>
          <w:i/>
          <w:i/>
          <w:iCs/>
          <w:color w:val="000000"/>
          <w:sz w:val="20"/>
          <w:szCs w:val="20"/>
        </w:rPr>
      </w:pPr>
      <w:r>
        <w:rPr>
          <w:rFonts w:eastAsia="Geneva" w:cs="Geneva" w:ascii="Geneva" w:hAnsi="Geneva"/>
          <w:i/>
          <w:iCs/>
          <w:color w:val="000000"/>
          <w:sz w:val="20"/>
          <w:szCs w:val="20"/>
        </w:rPr>
        <w:t>Sanyo</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GVR-S950        </w:t>
        <w:tab/>
        <w:t>S-VHS Player/Recorder w/LTC</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b/>
          <w:b/>
          <w:bCs/>
          <w:color w:val="000000"/>
          <w:sz w:val="24"/>
          <w:szCs w:val="24"/>
        </w:rPr>
      </w:pPr>
      <w:r>
        <w:rPr>
          <w:rFonts w:eastAsia="Geneva" w:cs="Geneva" w:ascii="Geneva" w:hAnsi="Geneva"/>
          <w:b/>
          <w:bCs/>
          <w:color w:val="000000"/>
          <w:sz w:val="24"/>
          <w:szCs w:val="24"/>
        </w:rPr>
        <w:t>Contacting Abbate</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bate Video, Inc.</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14 Ross Ave, Floor 3</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Millis, MA 02054</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Telephone (508) 376-3712   Fax (508) 376-3714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InterNet: mpa@abbate.com or ftp.abbate.com</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 xml:space="preserve">AppleLink: "Abbate.Video"   </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OL: "Abbate" or "Abbate Vid"</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Online Support: America OnLine: Keyword   "Abbate"</w:t>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left"/>
        <w:rPr/>
      </w:pPr>
      <w:r>
        <w:rPr>
          <w:rFonts w:eastAsia="Geneva" w:cs="Geneva" w:ascii="Geneva" w:hAnsi="Geneva"/>
          <w:b/>
          <w:bCs/>
          <w:i/>
          <w:iCs/>
          <w:color w:val="000000"/>
          <w:sz w:val="24"/>
          <w:szCs w:val="24"/>
        </w:rPr>
        <w:t xml:space="preserve">VTK </w:t>
      </w:r>
      <w:r>
        <w:rPr>
          <w:rFonts w:eastAsia="Geneva" w:cs="Geneva" w:ascii="Geneva" w:hAnsi="Geneva"/>
          <w:b/>
          <w:bCs/>
          <w:color w:val="000000"/>
          <w:sz w:val="24"/>
          <w:szCs w:val="24"/>
        </w:rPr>
        <w:t>for Newton Model Numbers</w:t>
      </w:r>
    </w:p>
    <w:p>
      <w:pPr>
        <w:pStyle w:val="Normal"/>
        <w:bidi w:val="0"/>
        <w:spacing w:lineRule="auto" w:line="240" w:before="0" w:after="0"/>
        <w:ind w:left="0" w:right="720" w:hanging="0"/>
        <w:jc w:val="left"/>
        <w:rPr>
          <w:rFonts w:ascii="Geneva" w:hAnsi="Geneva" w:eastAsia="Geneva" w:cs="Geneva"/>
          <w:color w:val="000000"/>
          <w:sz w:val="24"/>
          <w:szCs w:val="24"/>
          <w:u w:val="single"/>
        </w:rPr>
      </w:pPr>
      <w:r>
        <w:rPr/>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V-705</w:t>
        <w:tab/>
        <w:t>VTK for Newton, Sony LANC</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ab/>
        <w:t>SOURCE:</w:t>
        <w:tab/>
        <w:t>LANC (Control-L) camcorder or VCR</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V-710</w:t>
        <w:tab/>
        <w:t>VTK for Newton, Panasonic Control-M</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ab/>
        <w:t>SOURCE:</w:t>
        <w:tab/>
        <w:t>AG1960/1970 FS88/100/200/1000</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V-706</w:t>
        <w:tab/>
        <w:t>VTK for Newton, Visca</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ab/>
        <w:t>SOURCE:</w:t>
        <w:tab/>
        <w:t>Visca Vbox or VCR</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V-722</w:t>
        <w:tab/>
        <w:t>VTK for Newton, RS-422</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ab/>
        <w:t>SOURCE:</w:t>
        <w:tab/>
        <w:t>RS-422 BVU/BVW/PVW/UVW1600-1800</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ab/>
        <w:tab/>
        <w:tab/>
        <w:t>EVO/VO-9800/9850</w:t>
        <w:tab/>
        <w:tab/>
        <w:tab/>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ab/>
        <w:tab/>
        <w:tab/>
        <w:t>AG7650-7750-850/BRS622-822/EditDesk</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V-711</w:t>
        <w:tab/>
        <w:t>VTK for Newton, Panasonic RS-232</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ab/>
        <w:t>SOURCE:</w:t>
        <w:tab/>
        <w:t>AG-5700/TQ3031</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V-712</w:t>
        <w:tab/>
        <w:t>VTK for Newton, Mitsubishio RS-232</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ab/>
        <w:t>SOURCE:</w:t>
        <w:tab/>
        <w:t>BV2000</w:t>
      </w:r>
    </w:p>
    <w:p>
      <w:pPr>
        <w:pStyle w:val="Normal"/>
        <w:bidi w:val="0"/>
        <w:spacing w:lineRule="auto" w:line="240" w:before="0" w:after="0"/>
        <w:ind w:left="0" w:right="720" w:hanging="0"/>
        <w:jc w:val="left"/>
        <w:rPr>
          <w:rFonts w:ascii="Geneva" w:hAnsi="Geneva" w:eastAsia="Geneva" w:cs="Geneva"/>
          <w:color w:val="000000"/>
          <w:sz w:val="20"/>
          <w:szCs w:val="20"/>
        </w:rPr>
      </w:pPr>
      <w:r>
        <w:rPr/>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V-714</w:t>
        <w:tab/>
        <w:t>VTK for Newton, Sanyo RS-232</w:t>
      </w:r>
    </w:p>
    <w:p>
      <w:pPr>
        <w:pStyle w:val="Normal"/>
        <w:bidi w:val="0"/>
        <w:spacing w:lineRule="auto" w:line="240" w:before="0" w:after="0"/>
        <w:ind w:left="0" w:right="720" w:hanging="0"/>
        <w:jc w:val="left"/>
        <w:rPr>
          <w:rFonts w:ascii="Geneva" w:hAnsi="Geneva" w:eastAsia="Geneva" w:cs="Geneva"/>
          <w:color w:val="000000"/>
          <w:sz w:val="20"/>
          <w:szCs w:val="20"/>
        </w:rPr>
      </w:pPr>
      <w:r>
        <w:rPr>
          <w:rFonts w:eastAsia="Geneva" w:cs="Geneva" w:ascii="Geneva" w:hAnsi="Geneva"/>
          <w:color w:val="000000"/>
          <w:sz w:val="20"/>
          <w:szCs w:val="20"/>
        </w:rPr>
        <w:tab/>
        <w:tab/>
        <w:t>SOURCE:</w:t>
        <w:tab/>
        <w:t>GVRS950</w:t>
      </w:r>
      <w:r>
        <w:br w:type="page"/>
      </w:r>
    </w:p>
    <w:p>
      <w:pPr>
        <w:pStyle w:val="Normal"/>
        <w:bidi w:val="0"/>
        <w:spacing w:lineRule="auto" w:line="240" w:before="0" w:after="0"/>
        <w:ind w:left="0" w:right="720" w:hanging="0"/>
        <w:jc w:val="left"/>
        <w:rPr>
          <w:rFonts w:ascii="Geneva" w:hAnsi="Geneva" w:eastAsia="Geneva" w:cs="Geneva"/>
          <w:color w:val="000000"/>
          <w:sz w:val="24"/>
          <w:szCs w:val="24"/>
        </w:rPr>
      </w:pPr>
      <w:r>
        <w:rPr/>
      </w:r>
    </w:p>
    <w:p>
      <w:pPr>
        <w:pStyle w:val="Normal"/>
        <w:bidi w:val="0"/>
        <w:spacing w:lineRule="auto" w:line="240" w:before="0" w:after="0"/>
        <w:ind w:left="0" w:right="720" w:hanging="0"/>
        <w:jc w:val="center"/>
        <w:rPr>
          <w:rFonts w:ascii="NewYork" w:hAnsi="NewYork" w:eastAsia="NewYork" w:cs="NewYork"/>
          <w:color w:val="000000"/>
          <w:sz w:val="24"/>
          <w:szCs w:val="24"/>
        </w:rPr>
      </w:pPr>
      <w:r>
        <w:rPr/>
      </w:r>
    </w:p>
    <w:sectPr>
      <w:type w:val="nextPage"/>
      <w:pgSz w:w="12240" w:h="15840"/>
      <w:pgMar w:left="1080" w:right="360" w:gutter="0" w:header="0" w:top="72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Geneva">
    <w:charset w:val="01"/>
    <w:family w:val="auto"/>
    <w:pitch w:val="default"/>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