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Codes for Panasonic and Technics.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The code is 48 bit long.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Carrier:</w:t>
        <w:tab/>
        <w:t xml:space="preserve">32kHz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         </w:t>
      </w:r>
      <w:r>
        <w:rPr>
          <w:rFonts w:eastAsia="Monaco" w:cs="Monaco" w:ascii="Monaco" w:hAnsi="Monaco"/>
          <w:color w:val="000000"/>
          <w:sz w:val="18"/>
          <w:szCs w:val="18"/>
        </w:rPr>
        <w:t xml:space="preserve">+--------------------+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Header:      |                    |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       </w:t>
      </w:r>
      <w:r>
        <w:rPr>
          <w:rFonts w:eastAsia="Monaco" w:cs="Monaco" w:ascii="Monaco" w:hAnsi="Monaco"/>
          <w:color w:val="000000"/>
          <w:sz w:val="18"/>
          <w:szCs w:val="18"/>
        </w:rPr>
        <w:t xml:space="preserve">..+                    +--------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                  </w:t>
      </w:r>
      <w:r>
        <w:rPr>
          <w:rFonts w:eastAsia="Monaco" w:cs="Monaco" w:ascii="Monaco" w:hAnsi="Monaco"/>
          <w:color w:val="000000"/>
          <w:sz w:val="18"/>
          <w:szCs w:val="18"/>
        </w:rPr>
        <w:t xml:space="preserve">10T            4T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         </w:t>
      </w:r>
      <w:r>
        <w:rPr>
          <w:rFonts w:eastAsia="Monaco" w:cs="Monaco" w:ascii="Monaco" w:hAnsi="Monaco"/>
          <w:color w:val="000000"/>
          <w:sz w:val="18"/>
          <w:szCs w:val="18"/>
        </w:rPr>
        <w:t xml:space="preserve">+--+      +--+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1 is coded:  |  |      |  |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       </w:t>
      </w:r>
      <w:r>
        <w:rPr>
          <w:rFonts w:eastAsia="Monaco" w:cs="Monaco" w:ascii="Monaco" w:hAnsi="Monaco"/>
          <w:color w:val="000000"/>
          <w:sz w:val="18"/>
          <w:szCs w:val="18"/>
        </w:rPr>
        <w:t xml:space="preserve">..+  +------+  +....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ab/>
        <w:t xml:space="preserve">      T    3T   T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         </w:t>
      </w:r>
      <w:r>
        <w:rPr>
          <w:rFonts w:eastAsia="Monaco" w:cs="Monaco" w:ascii="Monaco" w:hAnsi="Monaco"/>
          <w:color w:val="000000"/>
          <w:sz w:val="18"/>
          <w:szCs w:val="18"/>
        </w:rPr>
        <w:t xml:space="preserve">+--+  +--+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0 is coded:  |  |  |  |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          </w:t>
      </w:r>
      <w:r>
        <w:rPr>
          <w:rFonts w:eastAsia="Monaco" w:cs="Monaco" w:ascii="Monaco" w:hAnsi="Monaco"/>
          <w:color w:val="000000"/>
          <w:sz w:val="18"/>
          <w:szCs w:val="18"/>
        </w:rPr>
        <w:t xml:space="preserve">..+  +--+  +....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ab/>
        <w:t xml:space="preserve">      T   T  T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Space between transmissions 190T.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T = 400us approx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********************************* PANASONIC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--------------------------------- Video:</w:t>
        <w:tab/>
        <w:t xml:space="preserve">40040900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VTR</w:t>
        <w:tab/>
        <w:tab/>
        <w:t xml:space="preserve">BCB5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Play</w:t>
        <w:tab/>
        <w:tab/>
        <w:t xml:space="preserve">5059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Stop </w:t>
        <w:tab/>
        <w:tab/>
        <w:t xml:space="preserve">0009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Rew</w:t>
        <w:tab/>
        <w:tab/>
        <w:t xml:space="preserve">4049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FF</w:t>
        <w:tab/>
        <w:tab/>
        <w:t xml:space="preserve">C0C9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Pause</w:t>
        <w:tab/>
        <w:tab/>
        <w:t xml:space="preserve">6069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Still adv</w:t>
        <w:tab/>
        <w:t xml:space="preserve">3039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Rec</w:t>
        <w:tab/>
        <w:tab/>
        <w:t xml:space="preserve">1019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Slow</w:t>
        <w:tab/>
        <w:tab/>
        <w:t xml:space="preserve">F0F9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Slow+</w:t>
        <w:tab/>
        <w:tab/>
        <w:t xml:space="preserve">7178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Slow-</w:t>
        <w:tab/>
        <w:tab/>
        <w:t xml:space="preserve">F1F8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1</w:t>
        <w:tab/>
        <w:tab/>
        <w:t xml:space="preserve">0801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2</w:t>
        <w:tab/>
        <w:tab/>
        <w:t xml:space="preserve">8881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3</w:t>
        <w:tab/>
        <w:tab/>
        <w:t xml:space="preserve">4841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4</w:t>
        <w:tab/>
        <w:tab/>
        <w:t xml:space="preserve">C8C1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5</w:t>
        <w:tab/>
        <w:tab/>
        <w:t xml:space="preserve">2821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6</w:t>
        <w:tab/>
        <w:tab/>
        <w:t xml:space="preserve">A8A1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7</w:t>
        <w:tab/>
        <w:tab/>
        <w:t xml:space="preserve">6861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8</w:t>
        <w:tab/>
        <w:tab/>
        <w:t xml:space="preserve">E8E1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9</w:t>
        <w:tab/>
        <w:tab/>
        <w:t xml:space="preserve">1811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0</w:t>
        <w:tab/>
        <w:tab/>
        <w:t xml:space="preserve">9891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-/--</w:t>
        <w:tab/>
        <w:tab/>
        <w:t xml:space="preserve">DCD5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Clock/Counter</w:t>
        <w:tab/>
        <w:t xml:space="preserve">6A63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VTR/TV</w:t>
        <w:tab/>
        <w:tab/>
        <w:t xml:space="preserve">6C65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Input select</w:t>
        <w:tab/>
        <w:t xml:space="preserve">030A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Reset</w:t>
        <w:tab/>
        <w:tab/>
        <w:t xml:space="preserve">2A23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Monitor</w:t>
        <w:tab/>
        <w:tab/>
        <w:t xml:space="preserve">8980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ime search</w:t>
        <w:tab/>
        <w:t xml:space="preserve">222B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racking+</w:t>
        <w:tab/>
        <w:t xml:space="preserve">8D48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racking-</w:t>
        <w:tab/>
        <w:t xml:space="preserve">4D44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--------------------------------- Amp:</w:t>
        <w:tab/>
        <w:t xml:space="preserve">40040543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On/Off</w:t>
        <w:tab/>
        <w:tab/>
        <w:t xml:space="preserve">FDBB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Vol+</w:t>
        <w:tab/>
        <w:tab/>
        <w:t xml:space="preserve">0D4B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Vol-</w:t>
        <w:tab/>
        <w:tab/>
        <w:t xml:space="preserve">8DCB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Sleep</w:t>
        <w:tab/>
        <w:tab/>
        <w:t xml:space="preserve">3D7B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Display</w:t>
        <w:tab/>
        <w:tab/>
        <w:t xml:space="preserve">F17B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--------------------------------- CD:</w:t>
        <w:tab/>
        <w:t xml:space="preserve">40040543 (Same as amp)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Play            E1A7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Stop            0147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Rew             2167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FF              A1E7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Program</w:t>
        <w:tab/>
        <w:tab/>
        <w:t xml:space="preserve">D197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Cancel</w:t>
        <w:tab/>
        <w:tab/>
        <w:t xml:space="preserve">B1F7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Random</w:t>
        <w:tab/>
        <w:tab/>
        <w:t xml:space="preserve">4107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Repeat</w:t>
        <w:tab/>
        <w:tab/>
        <w:t xml:space="preserve">81C7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1               3094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2               89CF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3               490F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4               C98F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5               296F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6               A9EF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7               692F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8               E9AF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9               195F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0               99DF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+10</w:t>
        <w:tab/>
        <w:tab/>
        <w:t>F9BF</w:t>
        <w:tab/>
        <w:tab/>
        <w:t xml:space="preserve">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--------------------------------- Tape:</w:t>
        <w:tab/>
        <w:t xml:space="preserve">40040543 (Same as amp)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Play</w:t>
        <w:tab/>
        <w:tab/>
        <w:t xml:space="preserve">6523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RewPlay</w:t>
        <w:tab/>
        <w:tab/>
        <w:t xml:space="preserve">A5E3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Stop</w:t>
        <w:tab/>
        <w:tab/>
        <w:t xml:space="preserve">0543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Rew</w:t>
        <w:tab/>
        <w:tab/>
        <w:t xml:space="preserve">4503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FF</w:t>
        <w:tab/>
        <w:tab/>
        <w:t xml:space="preserve">C583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Reverse mode</w:t>
        <w:tab/>
        <w:t xml:space="preserve">7533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Counter reset</w:t>
        <w:tab/>
        <w:t xml:space="preserve">F5B3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Deck 1/2</w:t>
        <w:tab/>
        <w:t xml:space="preserve">B5F3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--------------------------------- Tuner:</w:t>
        <w:tab/>
        <w:t xml:space="preserve">40040543 (Same as amp)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Fm mode</w:t>
        <w:tab/>
        <w:tab/>
        <w:t xml:space="preserve">2761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une/Band</w:t>
        <w:tab/>
        <w:t xml:space="preserve">1D5B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1</w:t>
        <w:tab/>
        <w:tab/>
        <w:t xml:space="preserve">3094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2</w:t>
        <w:tab/>
        <w:tab/>
        <w:t xml:space="preserve">89CF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3</w:t>
        <w:tab/>
        <w:tab/>
        <w:t xml:space="preserve">490F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4</w:t>
        <w:tab/>
        <w:tab/>
        <w:t xml:space="preserve">C98F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5</w:t>
        <w:tab/>
        <w:tab/>
        <w:t xml:space="preserve">296F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6</w:t>
        <w:tab/>
        <w:tab/>
        <w:t xml:space="preserve">A9EF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7</w:t>
        <w:tab/>
        <w:tab/>
        <w:t xml:space="preserve">692F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8</w:t>
        <w:tab/>
        <w:tab/>
        <w:t xml:space="preserve">E9AF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9</w:t>
        <w:tab/>
        <w:tab/>
        <w:t xml:space="preserve">195F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0</w:t>
        <w:tab/>
        <w:tab/>
        <w:t xml:space="preserve">99DF 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********************************* TECHNICS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--------------------------------- Amp:</w:t>
        <w:tab/>
        <w:t xml:space="preserve">40040500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Vol+</w:t>
        <w:tab/>
        <w:tab/>
        <w:t xml:space="preserve">0401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Vol-</w:t>
        <w:tab/>
        <w:tab/>
        <w:t xml:space="preserve">8481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Muting</w:t>
        <w:tab/>
        <w:tab/>
        <w:t xml:space="preserve">4C49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Super Bass</w:t>
        <w:tab/>
        <w:t xml:space="preserve">4346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Aux Digital</w:t>
        <w:tab/>
        <w:t xml:space="preserve">5154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Dat</w:t>
        <w:tab/>
        <w:tab/>
        <w:t xml:space="preserve">191C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VCR</w:t>
        <w:tab/>
        <w:tab/>
        <w:t xml:space="preserve">797C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VDP</w:t>
        <w:tab/>
        <w:tab/>
        <w:t xml:space="preserve">4540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--------------------------------- Amp:</w:t>
        <w:tab/>
        <w:t xml:space="preserve">40040520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on/off</w:t>
        <w:tab/>
        <w:tab/>
        <w:t xml:space="preserve">BC99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Sleep</w:t>
        <w:tab/>
        <w:tab/>
        <w:t xml:space="preserve">694C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CD</w:t>
        <w:tab/>
        <w:tab/>
        <w:t xml:space="preserve">0326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ape</w:t>
        <w:tab/>
        <w:tab/>
        <w:t xml:space="preserve">83A6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uner</w:t>
        <w:tab/>
        <w:tab/>
        <w:t xml:space="preserve">4366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--------------------------------- CD:</w:t>
        <w:tab/>
        <w:t xml:space="preserve">40040550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Play</w:t>
        <w:tab/>
        <w:tab/>
        <w:t xml:space="preserve">5005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Pause</w:t>
        <w:tab/>
        <w:tab/>
        <w:t xml:space="preserve">6035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Stop</w:t>
        <w:tab/>
        <w:tab/>
        <w:t xml:space="preserve">0055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ff</w:t>
        <w:tab/>
        <w:tab/>
        <w:t xml:space="preserve">5207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Rew</w:t>
        <w:tab/>
        <w:tab/>
        <w:t xml:space="preserve">92C7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Program</w:t>
        <w:tab/>
        <w:tab/>
        <w:t xml:space="preserve">5401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Cancel</w:t>
        <w:tab/>
        <w:tab/>
        <w:t xml:space="preserve">C590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Open/Close</w:t>
        <w:tab/>
        <w:t xml:space="preserve">80D5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Time mode</w:t>
        <w:tab/>
        <w:t xml:space="preserve">AAFF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1</w:t>
        <w:tab/>
        <w:tab/>
        <w:t xml:space="preserve">085D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2</w:t>
        <w:tab/>
        <w:tab/>
        <w:t xml:space="preserve">88DD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3</w:t>
        <w:tab/>
        <w:tab/>
        <w:t xml:space="preserve">481D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4</w:t>
        <w:tab/>
        <w:tab/>
        <w:t xml:space="preserve">C89D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5</w:t>
        <w:tab/>
        <w:tab/>
        <w:t xml:space="preserve">287D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6</w:t>
        <w:tab/>
        <w:tab/>
        <w:t xml:space="preserve">A8FD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7</w:t>
        <w:tab/>
        <w:tab/>
        <w:t xml:space="preserve">683D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8</w:t>
        <w:tab/>
        <w:tab/>
        <w:t xml:space="preserve">E8BD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9</w:t>
        <w:tab/>
        <w:tab/>
        <w:t xml:space="preserve">184D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0</w:t>
        <w:tab/>
        <w:tab/>
        <w:t xml:space="preserve">98CD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&gt;10</w:t>
        <w:tab/>
        <w:tab/>
        <w:t xml:space="preserve">2174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--------------------------------- Tape:</w:t>
        <w:tab/>
        <w:t xml:space="preserve">40040510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Deck 1/2</w:t>
        <w:tab/>
        <w:t xml:space="preserve">A9BC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Play</w:t>
        <w:tab/>
        <w:tab/>
        <w:t xml:space="preserve">D0C5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Rew Play</w:t>
        <w:tab/>
        <w:t xml:space="preserve">5045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Stop</w:t>
        <w:tab/>
        <w:tab/>
        <w:t xml:space="preserve">0015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Rew</w:t>
        <w:tab/>
        <w:tab/>
        <w:t xml:space="preserve">C0D5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FF</w:t>
        <w:tab/>
        <w:tab/>
        <w:t xml:space="preserve">4055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Pause</w:t>
        <w:tab/>
        <w:tab/>
        <w:t xml:space="preserve">6075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Rec</w:t>
        <w:tab/>
        <w:tab/>
        <w:t xml:space="preserve">1005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Rec mute</w:t>
        <w:tab/>
        <w:t xml:space="preserve">4145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--------------------------------- Tuner:</w:t>
        <w:tab/>
        <w:t xml:space="preserve">40040520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1</w:t>
        <w:tab/>
        <w:tab/>
        <w:t xml:space="preserve">082D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2</w:t>
        <w:tab/>
        <w:tab/>
        <w:t xml:space="preserve">88AD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3</w:t>
        <w:tab/>
        <w:tab/>
        <w:t xml:space="preserve">486D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4</w:t>
        <w:tab/>
        <w:tab/>
        <w:t xml:space="preserve">C8ED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5</w:t>
        <w:tab/>
        <w:tab/>
        <w:t xml:space="preserve">280D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6</w:t>
        <w:tab/>
        <w:tab/>
        <w:t xml:space="preserve">A88D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7</w:t>
        <w:tab/>
        <w:tab/>
        <w:t xml:space="preserve">684D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8</w:t>
        <w:tab/>
        <w:tab/>
        <w:t xml:space="preserve">E8CD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9</w:t>
        <w:tab/>
        <w:tab/>
        <w:t xml:space="preserve">183D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0</w:t>
        <w:tab/>
        <w:tab/>
        <w:t xml:space="preserve">98BD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--------------------------------- Phono:</w:t>
        <w:tab/>
        <w:t xml:space="preserve">40040570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Play</w:t>
        <w:tab/>
        <w:tab/>
        <w:t xml:space="preserve">5025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Stop</w:t>
        <w:tab/>
        <w:tab/>
        <w:t xml:space="preserve">0075  </w:t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8000" w:leader="none"/>
          <w:tab w:val="left" w:pos="8900" w:leader="none"/>
          <w:tab w:val="left" w:pos="9900" w:leader="none"/>
        </w:tabs>
        <w:bidi w:val="0"/>
        <w:spacing w:lineRule="auto" w:line="240" w:before="0" w:after="0"/>
        <w:ind w:left="0" w:right="-144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 xml:space="preserve">---------------------------------   </w:t>
      </w:r>
    </w:p>
    <w:sectPr>
      <w:type w:val="nextPage"/>
      <w:pgSz w:w="12240" w:h="15840"/>
      <w:pgMar w:left="1800" w:right="1080" w:gutter="0" w:header="0" w:top="1080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aco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